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b/>
          <w:i/>
          <w:iCs/>
          <w:sz w:val="32"/>
          <w:szCs w:val="32"/>
        </w:rPr>
        <w:tab/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>styczeń 2009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  <w:u w:val="single"/>
        </w:rPr>
      </w:pPr>
      <w:r>
        <w:rPr>
          <w:b/>
          <w:i/>
          <w:iCs/>
          <w:sz w:val="36"/>
          <w:szCs w:val="36"/>
          <w:u w:val="single"/>
        </w:rPr>
        <w:t>III POWIATOWY KONKURS JĘZYKA ANGIELSKIEGO DLA GIMNAZJÓW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  <w:t>KLUCZ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i/>
          <w:iCs/>
          <w:sz w:val="32"/>
          <w:szCs w:val="32"/>
        </w:rPr>
        <w:t>ROZUMIENIE TEKSTU CZYTANEGO(max.20 pkt.)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RZYZNAJEMY PO 1 PUNKCIE ZA KAŻDĄ POPRAWNĄ ODPOWIEDŹ.</w:t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ZADANIE 1.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1. E</w:t>
      </w:r>
    </w:p>
    <w:p>
      <w:pPr>
        <w:pStyle w:val="Normal"/>
        <w:rPr/>
      </w:pPr>
      <w:r>
        <w:rPr>
          <w:b/>
          <w:sz w:val="28"/>
          <w:szCs w:val="28"/>
        </w:rPr>
        <w:t>2. B</w:t>
      </w:r>
    </w:p>
    <w:p>
      <w:pPr>
        <w:pStyle w:val="Normal"/>
        <w:rPr/>
      </w:pPr>
      <w:r>
        <w:rPr>
          <w:b/>
          <w:sz w:val="28"/>
          <w:szCs w:val="28"/>
        </w:rPr>
        <w:t>3.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ZADANIE 2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1. C</w:t>
      </w:r>
    </w:p>
    <w:p>
      <w:pPr>
        <w:pStyle w:val="Normal"/>
        <w:rPr/>
      </w:pPr>
      <w:r>
        <w:rPr>
          <w:b/>
          <w:sz w:val="28"/>
          <w:szCs w:val="28"/>
        </w:rPr>
        <w:t>2. E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3. D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4. A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ZADANIE 3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1. A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2. E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3. C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 B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ZADANIE 4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1. D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2. B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3. D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4. A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5. C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6. B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7. C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8. D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ZADANIE 5.</w:t>
      </w:r>
      <w:r>
        <w:rPr>
          <w:b/>
          <w:i/>
          <w:sz w:val="28"/>
          <w:szCs w:val="28"/>
        </w:rPr>
        <w:tab/>
        <w:tab/>
        <w:tab/>
        <w:tab/>
      </w:r>
      <w:r>
        <w:rPr>
          <w:b/>
          <w:i/>
          <w:sz w:val="28"/>
          <w:szCs w:val="28"/>
          <w:u w:val="single"/>
        </w:rPr>
        <w:t>ZADANIE 6.</w:t>
      </w:r>
    </w:p>
    <w:p>
      <w:pPr>
        <w:pStyle w:val="Normal"/>
        <w:ind w:left="4254" w:firstLine="6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Za  w pełni poprawne odpowiedzi przyznajemy 1 punkt .Za 1  błąd ortograficzny nie zmieniający znaczenia oraz formy czasownika przyznajemy 0,5 punkta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A            11. D             </w:t>
        <w:tab/>
        <w:tab/>
        <w:t>1.  such an ugly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C            12. B             </w:t>
        <w:tab/>
        <w:tab/>
        <w:t>2.  strong enough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D            13.  D            </w:t>
        <w:tab/>
        <w:tab/>
        <w:t>3.  If he went out... he would make..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A             14. A            </w:t>
        <w:tab/>
        <w:tab/>
        <w:t>4.  doesn’t belong to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C            15. A             </w:t>
        <w:tab/>
        <w:tab/>
        <w:t>5.  hasn’t driven.... for............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B            16. C              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A</w:t>
        <w:tab/>
        <w:t xml:space="preserve">     17.  D             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D</w:t>
        <w:tab/>
        <w:t xml:space="preserve">     18. A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B            19.  B          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C</w:t>
        <w:tab/>
        <w:t xml:space="preserve">     20. A             </w:t>
      </w:r>
    </w:p>
    <w:p>
      <w:pPr>
        <w:pStyle w:val="Akapitzlist"/>
        <w:spacing w:lineRule="auto" w:line="36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GB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GB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GB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GB"/>
        </w:rPr>
        <w:t>ZADANIE 7.</w:t>
      </w:r>
    </w:p>
    <w:p>
      <w:pPr>
        <w:pStyle w:val="Akapitzlist"/>
        <w:spacing w:lineRule="auto" w:line="36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Za w pełni poprawne odpowiedzi przyznajemy1 punkt. .Za 1 lub 2 błędy ortograficzne nie zmieniające znaczenia oraz formy czasownika przyznajemy o,5 punkta. Dopuszczamy inne logiczne i poprawne możliwości.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When does he usually watch TV?, What does he usually do in..?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How many times have they been at the cinema?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What are his parents trying to do?, What are his parents trying to boil?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How did we travel to London?, Where did he travel to?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How long did it take you to travel to VS?, How much time did it take you to travel…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GB"/>
        </w:rPr>
      </w:pPr>
      <w:r>
        <w:rPr>
          <w:rFonts w:cs="Times New Roman"/>
          <w:b/>
          <w:i/>
          <w:sz w:val="28"/>
          <w:szCs w:val="28"/>
          <w:u w:val="single"/>
          <w:lang w:val="en-GB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  <w:t>ZADANIE 8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ie uznajemy żadnych błędów ortograficznych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1. weight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2. petrol  station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3. salary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4. prescription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5. cruel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6. share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7.rent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8.independent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9.talkative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lang w:val="en-GB"/>
        </w:rPr>
        <w:t xml:space="preserve">10 </w:t>
      </w:r>
      <w:r>
        <w:rPr>
          <w:b/>
          <w:kern w:val="2"/>
          <w:sz w:val="28"/>
          <w:szCs w:val="28"/>
          <w:lang w:val="en-GB"/>
        </w:rPr>
        <w:t>unless</w:t>
      </w:r>
      <w:r>
        <w:rPr>
          <w:b/>
          <w:color w:val="FF0000"/>
          <w:kern w:val="2"/>
          <w:sz w:val="28"/>
          <w:szCs w:val="28"/>
          <w:lang w:val="en-GB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b/>
          <w:b/>
          <w:i/>
          <w:i/>
          <w:color w:val="FF0000"/>
          <w:kern w:val="2"/>
          <w:sz w:val="28"/>
          <w:szCs w:val="28"/>
          <w:u w:val="single"/>
          <w:lang w:val="en-GB"/>
        </w:rPr>
      </w:pPr>
      <w:r>
        <w:rPr>
          <w:rFonts w:cs="Times New Roman" w:ascii="Times New Roman" w:hAnsi="Times New Roman"/>
          <w:b/>
          <w:i/>
          <w:color w:val="FF0000"/>
          <w:kern w:val="2"/>
          <w:sz w:val="28"/>
          <w:szCs w:val="28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/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22:58:00Z</dcterms:created>
  <dc:creator>Rafał Gałczyński</dc:creator>
  <dc:description/>
  <cp:keywords/>
  <dc:language>en-US</dc:language>
  <cp:lastModifiedBy>Darek</cp:lastModifiedBy>
  <dcterms:modified xsi:type="dcterms:W3CDTF">2008-12-28T20:38:00Z</dcterms:modified>
  <cp:revision>7</cp:revision>
  <dc:subject/>
  <dc:title/>
</cp:coreProperties>
</file>