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tyczeń 2009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  <w:t xml:space="preserve"> </w:t>
      </w:r>
      <w:r>
        <w:rPr>
          <w:b/>
          <w:i/>
          <w:iCs/>
          <w:sz w:val="36"/>
          <w:szCs w:val="36"/>
          <w:u w:val="single"/>
        </w:rPr>
        <w:t>POWIATOWY KONKURS JĘZYKA FRANCUSKIEGO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  <w:t>DLA SZKÓŁ PONADGIMNAZJALNYCH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  <w:t xml:space="preserve">KLUCZ 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i/>
          <w:iCs/>
          <w:sz w:val="32"/>
          <w:szCs w:val="32"/>
        </w:rPr>
        <w:t>ROZUMIENIE TEKSTU CZYTANEGO (max.20 pkt.)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ZYZNAJEMY PO 1 PUNKCIE ZA KAŻDĄ POPRAWNĄ ODPOWIEDŹ.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ZADANIE 1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.V,  2.F,  3.F,  4.F,  5.F,  6.F,  7.F,  8.F,  9V,  10.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ZADANIE 2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.F,  2.F,  3.V,  4.F,  5.F,  6.F,  7.V,  8.V,  9.V  10.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TEST LEKSYKALNO-GRAMATYCZNY  (max. 40 pk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sz w:val="28"/>
          <w:szCs w:val="28"/>
          <w:u w:val="single"/>
        </w:rPr>
        <w:t>ZADANIE 3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1 que, o</w:t>
      </w:r>
      <w:r>
        <w:rPr>
          <w:sz w:val="32"/>
          <w:szCs w:val="32"/>
          <w:lang w:val="en-US"/>
        </w:rPr>
        <w:t>ù, qui, dont, où, que, dont, qu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  <w:t>ZADANIE 4.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b/>
          <w:bCs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roulions,  avons perdu,  attendaient,  ont  doublés,  étions,  sont arrivés,  est  entrée,  était  assis,  dansais,  a retiré,  me promenais, suis tombé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  <w:t>ZADANIE 5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la plus rapide,  la meilleure,  la pire,  la plus belle,  la plus confortable,  les plus sages,  la moins intéressante,  la plus intéressante,  le plus commode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ZADANIE 6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tous,  certains,  rien,  personne,  chaqu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ZADANIE 7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propre,  riche,  fier,  mince,  malheureux,  antipathique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2:09:00Z</dcterms:created>
  <dc:creator>Bogusław Sinicki</dc:creator>
  <dc:description/>
  <cp:keywords/>
  <dc:language>en-US</dc:language>
  <cp:lastModifiedBy>Darek</cp:lastModifiedBy>
  <cp:lastPrinted>2007-12-15T13:08:00Z</cp:lastPrinted>
  <dcterms:modified xsi:type="dcterms:W3CDTF">2009-01-20T18:04:00Z</dcterms:modified>
  <cp:revision>13</cp:revision>
  <dc:subject/>
  <dc:title>TEST GRAMATYCZNY (POZIOM PONADGIMNAZJALNY )</dc:title>
</cp:coreProperties>
</file>